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2"/>
        <w:spacing w:lineRule="auto" w:line="312"/>
        <w:ind w:right="0" w:hanging="0"/>
        <w:jc w:val="center"/>
        <w:rPr>
          <w:b/>
          <w:b/>
          <w:kern w:val="2"/>
        </w:rPr>
      </w:pPr>
      <w:r>
        <w:rPr>
          <w:b/>
          <w:kern w:val="2"/>
        </w:rPr>
        <w:t>ПРОБЛЕМЫ МИКРОЭЛЕКТРОНИКИ И СПОСОБЫ ЕЕ РЕСТРУКТУРИЗАЦИИ</w:t>
      </w:r>
    </w:p>
    <w:p>
      <w:pPr>
        <w:pStyle w:val="2"/>
        <w:spacing w:lineRule="auto" w:line="312"/>
        <w:ind w:right="0" w:hanging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2"/>
        <w:spacing w:lineRule="auto" w:line="312"/>
        <w:ind w:right="0" w:hanging="0"/>
        <w:jc w:val="center"/>
        <w:rPr>
          <w:kern w:val="2"/>
        </w:rPr>
      </w:pPr>
      <w:r>
        <w:rPr>
          <w:kern w:val="2"/>
        </w:rPr>
        <w:t>Измалкова С.А., Русанов Ф.А.</w:t>
      </w:r>
    </w:p>
    <w:p>
      <w:pPr>
        <w:pStyle w:val="2"/>
        <w:spacing w:lineRule="auto" w:line="312"/>
        <w:ind w:right="0" w:hanging="0"/>
        <w:jc w:val="center"/>
        <w:rPr>
          <w:kern w:val="2"/>
        </w:rPr>
      </w:pPr>
      <w:r>
        <w:rPr>
          <w:kern w:val="2"/>
        </w:rPr>
      </w:r>
    </w:p>
    <w:p>
      <w:pPr>
        <w:pStyle w:val="2"/>
        <w:spacing w:lineRule="auto" w:line="312"/>
        <w:ind w:right="0" w:hanging="0"/>
        <w:jc w:val="center"/>
        <w:rPr>
          <w:kern w:val="2"/>
        </w:rPr>
      </w:pPr>
      <w:r>
        <w:rPr>
          <w:kern w:val="2"/>
        </w:rPr>
        <w:t>Орловский государственный технический университет, Орел, Россия</w:t>
      </w:r>
    </w:p>
    <w:p>
      <w:pPr>
        <w:pStyle w:val="2"/>
        <w:spacing w:lineRule="auto" w:line="312"/>
        <w:ind w:right="0" w:hanging="0"/>
        <w:jc w:val="center"/>
        <w:rPr>
          <w:kern w:val="2"/>
        </w:rPr>
      </w:pPr>
      <w:r>
        <w:rPr>
          <w:kern w:val="2"/>
        </w:rPr>
      </w:r>
    </w:p>
    <w:p>
      <w:pPr>
        <w:pStyle w:val="TextBodyIndent"/>
        <w:spacing w:lineRule="auto" w:line="312"/>
        <w:ind w:firstLine="720"/>
        <w:rPr/>
      </w:pPr>
      <w:r>
        <w:rPr>
          <w:kern w:val="2"/>
        </w:rPr>
        <w:t>Как показывает анализ, рост российской экономики вместе с другими факторами сдерживается и недостаточной обеспеченностью электронной техникой. Хотя наличие и уровень развития электроники предопределяют производительность труда, совершенство и надежность технологического оборудования, его конкурентоспособность, а также эффективность и экономичность управления. В развитых странах мира электронная отрасль – главный источник дохода бюджета, производство микроэлектроники и систем на ее основе достигает половины объема всей промышленной продукци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kern w:val="2"/>
          <w:sz w:val="28"/>
        </w:rPr>
        <w:t>Объем потребления нашей экономикой продукции электронной промышленности выше по сравнению с любой другой обрабатывающей отраслью. Автомобилей и авиационной техники покупается в три раза меньше, чем электронных изделий. Со временем разница может значительно увеличится. Значит, существует объективная необходимость развивать отрасль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kern w:val="2"/>
          <w:sz w:val="28"/>
        </w:rPr>
        <w:t>Также необходимо заметить и то, что современные иностранные микроэлектронные фирмы имеют очень жесткие инструкции, ограничивающие продажу некоторых микросхем в Россию. А это значит что, существует реальная угроза экономической безопасности России из-за низкой степени развития нашей микроэлектроники при ограничении доступа на российский рынок западных микроэлектронных компонентов и информационных систем. Сложившаяся тенденция может стать необратимой, если не принять необходимых мер.</w:t>
      </w:r>
    </w:p>
    <w:p>
      <w:pPr>
        <w:pStyle w:val="Normal"/>
        <w:spacing w:lineRule="auto" w:line="312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В этой связи основной упор должен быть сделан на максимально возможное использование существующих производственных мощностей. Для этого стоит без промедления провести их детальную инвентаризацию и определить необходимые меры по модернизации каждого предприятия. Реальная оценка дееспособных мощностей производственного потенциала России, составляет менее половины от их объема, т.к. значительная их часть создавалась в середине 80-х годов на основе закупаемого за рубежом новейшего технологического оборудования. Все эти мощности могли бы и должны давать продукцию, пользующуюся спросом на нашем внутреннем рынке, да и на внешних рынках. Следует иметь в виду и существующие в стране большие возможности в области высоких технологий в том числе и в микроэлектронике, которых, по самым скромным оценкам специалистов, насчитывается более 3 тыс., причем технологий суперкласса, а также стоимость отечественной интеллектуальной собственности порядка 400 млрд. долл.</w:t>
      </w:r>
    </w:p>
    <w:p>
      <w:pPr>
        <w:pStyle w:val="Normal"/>
        <w:spacing w:lineRule="auto" w:line="312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Если названные технологии удастся сделать конкурентоспособными, то, по ориентировочным расчетам Россия на мировом рынке наукоемкой продукции способна поднять занимаемую в нем долю с 0,3 % до 10 –12 %, а это только бы по экспорту дало бы до 140-180 млрд. долл. в год.</w:t>
      </w:r>
    </w:p>
    <w:p>
      <w:pPr>
        <w:pStyle w:val="TextBodyIndent"/>
        <w:spacing w:lineRule="auto" w:line="312"/>
        <w:ind w:firstLine="720"/>
        <w:rPr>
          <w:kern w:val="2"/>
        </w:rPr>
      </w:pPr>
      <w:r>
        <w:rPr>
          <w:kern w:val="2"/>
        </w:rPr>
        <w:t xml:space="preserve">В этой связи острейшей проблемой остается скоротечное и массовое свертывание объемов НИОКР. Требуется принятие специальных мер по защите отечественной науки от разрушения. </w:t>
      </w:r>
    </w:p>
    <w:p>
      <w:pPr>
        <w:pStyle w:val="Normal1"/>
        <w:spacing w:lineRule="auto" w:line="312"/>
        <w:ind w:firstLine="720"/>
        <w:jc w:val="both"/>
        <w:rPr/>
      </w:pPr>
      <w:r>
        <w:rPr>
          <w:kern w:val="2"/>
          <w:sz w:val="28"/>
        </w:rPr>
        <w:t>При сравнении возможных доходов от продажи нефти и электронной техники оказывается: 100 л нефти стоит 16 долл., годовой ее экспорт составляет около 14 млрд. долл. (будет меньше). А цена одной подложки из кремния (пластины диаметром 200 мм и толщиной 0,6 мм) - заготовки для изготовления микро схем - 140 долл. В мировом производстве их потребляется более 1 млрд. шт. Только на таких заготовках, если бы Россия производила примерно 10% мирового объема, можно было получить доход такой же, как от экспорта нефти. Хотя наша страна в ближайшей перспективе не в состоянии обеспечить мас</w:t>
        <w:softHyphen/>
        <w:t>совый экспорт электроники, тем не менее она сможет зарабатывать десятки мил</w:t>
        <w:softHyphen/>
        <w:t>лиардов долларов, ускорив научно-технический прогресс и таким путем увели</w:t>
        <w:softHyphen/>
        <w:t>чив занятость, спрос, существенно пополнить государственный бюджет. Ни од</w:t>
        <w:softHyphen/>
        <w:t>на другая отрасль не даст таких доходов, как электроника и информационная техника.</w:t>
      </w:r>
    </w:p>
    <w:p>
      <w:pPr>
        <w:pStyle w:val="Normal1"/>
        <w:spacing w:lineRule="auto" w:line="312"/>
        <w:ind w:firstLine="720"/>
        <w:jc w:val="both"/>
        <w:rPr/>
      </w:pPr>
      <w:r>
        <w:rPr>
          <w:kern w:val="2"/>
          <w:sz w:val="28"/>
        </w:rPr>
        <w:t>Экспортируя нефть и покупая электронику за рубежом на сумму, примерно равную половине экспорта сырой нефти, страна обменивает природную не воспроизводимую ренту на интеллектуальную, финансируя таким образом за счет своего природного богатства научно-технический прогресс, экономический рост и создание рабочих мест за рубежом. При сегодняшних объемах добычи нефть (около 300 млн. т) и извлечении ее с коэффициентом 0,4 ее запасов хватит при</w:t>
        <w:softHyphen/>
        <w:t>близительно на 15 лет. Не экономичнее ли сейчас предоставить индивидуальные льготы инвесторам для осуществления капиталовложений в передовые техноло</w:t>
        <w:softHyphen/>
        <w:t>гии, в том числе зарубежные.</w:t>
      </w:r>
    </w:p>
    <w:p>
      <w:pPr>
        <w:pStyle w:val="Normal1"/>
        <w:spacing w:lineRule="auto" w:line="312"/>
        <w:ind w:firstLine="720"/>
        <w:jc w:val="both"/>
        <w:rPr/>
      </w:pPr>
      <w:r>
        <w:rPr>
          <w:kern w:val="2"/>
          <w:sz w:val="28"/>
        </w:rPr>
        <w:t>Прямые инвестиции на единицу прибыли в микроэлектронике такие же, как и в нефтедобыче, хотя на Западе вложения в наукоемкие технологии считаются предпочтительными по ряду причин. В России же за последнее десятилетие бо</w:t>
        <w:softHyphen/>
        <w:t>лее или менее существенные инвестиции производились только в отрасли, до</w:t>
        <w:softHyphen/>
        <w:t>бывающие энергетическое сырье, и в производство металлов (а это определяет будущую структуру экономики и ее специализацию на мировом рынке как сырь</w:t>
        <w:softHyphen/>
        <w:t>евую). В результате Россия отстала в области не только микроэлектронных тех</w:t>
        <w:softHyphen/>
        <w:t>нологий, но и во всех других, потеряла даже те немногие рынки, на которых за</w:t>
        <w:softHyphen/>
        <w:t>нимала прочные позиции в советское время, ее экономика стала в значительной степени зависимой от мировых цен на энергетическое сырье и от конъюнктуры на мировом рынке. Для изменения положения требуется коренным образом изменить ситуацию с инвестициями, прежде всего в отраслях, определяющих высокую функциональность и технологичность производственного оборудования и конечных потребительских товаров.</w:t>
      </w:r>
    </w:p>
    <w:p>
      <w:pPr>
        <w:pStyle w:val="Normal1"/>
        <w:spacing w:lineRule="auto" w:line="312"/>
        <w:ind w:firstLine="720"/>
        <w:jc w:val="both"/>
        <w:rPr/>
      </w:pPr>
      <w:r>
        <w:rPr>
          <w:kern w:val="2"/>
          <w:sz w:val="28"/>
        </w:rPr>
        <w:t>В 2001 г. по инициативе Минэкономразвития разработана федераль</w:t>
        <w:softHyphen/>
        <w:t>ная целевая программа информатизации государственных органов управления «Электронная Россия», которая рассчитана на девять лет и которая является пер</w:t>
        <w:softHyphen/>
        <w:t>вой серьезной попыткой создать национальную стратегию в области использо</w:t>
        <w:softHyphen/>
        <w:t>вания информационных технологий. Финансирование этой программы предпо</w:t>
        <w:softHyphen/>
        <w:t>лагается осуществлять из госбюджета, общий объем средств - 76 млрд. руб., в том числе 3,3 млрд. руб. - в 2002 г. Хотя стоимость предстоящей полнофункци</w:t>
        <w:softHyphen/>
        <w:t>ональной широкомасштабной информатизации федеральных и региональных госбюджетных органов управления оценивается в 32-35 млрд. долл., а всей эко</w:t>
        <w:softHyphen/>
        <w:t>номики страны - суммой еще в 2 раза большей, однако в отличие от развиваю</w:t>
        <w:softHyphen/>
        <w:t>щихся стран для технической реализации этой программы выбран путь, свойст</w:t>
        <w:softHyphen/>
        <w:t>венный только слаборазвитым странам: не развивать национальную электрон</w:t>
        <w:softHyphen/>
        <w:t>ную промышленность, а закупить весь комплект оборудования и программ на Западе. В результате мы финансируем развитие высокотехнологичной промыш</w:t>
        <w:softHyphen/>
        <w:t>ленности Запада, полностью отдаем ему емкий российский рынок, т.е. отбираем инвестиции, заказы и рынок у своей промышленности и создаем безусловную угрозу информационной национальной безопасности страны.</w:t>
      </w:r>
    </w:p>
    <w:p>
      <w:pPr>
        <w:pStyle w:val="Normal1"/>
        <w:spacing w:lineRule="auto" w:line="312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  <w:jc w:val="both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right="-1" w:firstLine="709"/>
      <w:jc w:val="both"/>
    </w:pPr>
    <w:rPr>
      <w:sz w:val="28"/>
      <w:lang w:eastAsia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15:17:00Z</dcterms:created>
  <dc:creator>Dima</dc:creator>
  <dc:description/>
  <dc:language>en-US</dc:language>
  <cp:lastModifiedBy>Dima</cp:lastModifiedBy>
  <dcterms:modified xsi:type="dcterms:W3CDTF">2002-04-06T15:17:00Z</dcterms:modified>
  <cp:revision>1</cp:revision>
  <dc:subject/>
  <dc:title>ПРОБЛЕМЫ МИКРОЭЛЕКТРОНИКИ И СПОСОБЫ ЕЕ РЕСТРУКТУРИЗАЦИИ</dc:title>
</cp:coreProperties>
</file>