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1 8051/8052 Disassembler - Copyright 1990 by 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une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1 is a cross disassembler for MSDOS machines. It generates an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 file from either a binary file or an Intel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de for D51 is public domain. The C sourc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public domain but may be purchased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 educational use only. To obtain the C source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MSDOS 5 1/4" diskette, send $10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26 Benn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nce, CA 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may be freely distributed through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bulletin boards, PD software houses, friends, etc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 is: d51 filename [options].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out an extension. The default extension is HEX. If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file) option is used, the default extension is BIN. The 'd'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ppend a comment field to each assembly lin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and hex and ascii representa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(s). Option entry is freeform: 'db' 'd b' '-bd' '-b -d' all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1 does three passes over the code being disassembled.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opcodes that reference program locations (such as j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) so that labels may be generated in the source listing. Pass tw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assembly and writes source lines to the output file. Pa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references to locations outside of the initializ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o locations that lie in the middle of opcodes and generate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passes display the 'current pc' as they do their work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ss design of D51, it is a very fast disassembler. I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n 8K binary file, outputing a 58K assembly source file,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on an 8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1 is an 'intelligent' disassembler. Since uninitialized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rmally be filled with either 0 or 0ffh, blocks of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ssembled as page after page of NOP or MOV A,R7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over and an ORG statement will be inserted in the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itialized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special function registers will generate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gister, ie: 75 98 20 will be disassembled as 'mov scon,#20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'mov 98h,#20h'. Likewise, references to sfr 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ames: C2 AF disassembles as 'clr ea', not 'clr ie.7'. As a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e to 8051 programmers, direct references to registers gener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 For example, F5 12 becomes 'mov rb2r2,a' to indicate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 bank 2 at address 12h. This obviously requires tha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quate statement to the file before sending it back through an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cross assemblers recognize the additional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all 8052 family members. Since D51 generates the proper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ll family members known to the author, the programm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equates defining such sfrs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con   equ     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r     equ     0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es for the bits in the additional sf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2     bit     t2con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0     bit     cs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ll it's wonderfulness, D51 does have some drawbacks. Chief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hat it does not try to analyze program flow,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difference between valid executable code, data tables, and/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can lead to some strange looking disassembly when ascii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ables are encountered. The 'd' option is useful for identify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bug reports, praise, or diatribes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author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